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8940</wp:posOffset>
                </wp:positionH>
                <wp:positionV relativeFrom="paragraph">
                  <wp:posOffset>-148590</wp:posOffset>
                </wp:positionV>
                <wp:extent cx="6026785" cy="5013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760" cy="501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2pt;margin-top:-11.7pt;width:474.5pt;height:39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u w:val="single"/>
        </w:rPr>
      </w:pPr>
      <w:r>
        <w:rPr>
          <w:u w:val="single"/>
        </w:rPr>
        <w:t>SEZNAM PŘÍLOH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.3.1 Trakční vedení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ptimalizace traťového úseku Mstětice (mimo) – Praha-Vysočany (včetně)</w:t>
      </w:r>
    </w:p>
    <w:p>
      <w:pPr>
        <w:pStyle w:val="Heading1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</w:rPr>
        <w:t>SO 09-60-01 Výhybna Skály, trakční vedení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 Technická zpráv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 Schéma napájení a dělení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  Polohový plá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  Stavební tabulk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  Tabulka souřadnic stožárů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  Montážní tabulka TV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  Montážní tabulka ZV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.   Příčné řez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  Vzorové příčné řez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Sjízdnost trolejí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Průběhy TV a ZV pod návěstními lávka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Napájecí vedení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3. Soupis sestavení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4. Soupis prací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142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49:00Z</dcterms:created>
  <dc:creator>Kotlikova Regina</dc:creator>
  <dc:description/>
  <cp:keywords/>
  <dc:language>en-US</dc:language>
  <cp:lastModifiedBy>Velíšková Jana Ing.</cp:lastModifiedBy>
  <cp:lastPrinted>2018-09-11T07:35:00Z</cp:lastPrinted>
  <dcterms:modified xsi:type="dcterms:W3CDTF">2018-10-12T07:44:00Z</dcterms:modified>
  <cp:revision>40</cp:revision>
  <dc:subject/>
  <dc:title>SEZNAM PŘÍLOH</dc:title>
</cp:coreProperties>
</file>